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łącznik  nr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azwa postępowania: </w:t>
      </w:r>
      <w:r>
        <w:rPr>
          <w:rFonts w:cs="Arial" w:ascii="Arial" w:hAnsi="Arial"/>
          <w:b/>
          <w:sz w:val="22"/>
          <w:szCs w:val="22"/>
        </w:rPr>
        <w:t>Wykonanie robót budowlano - montażowych dla zadania pn.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habilitacja gazociągu śr/c w miejscowości Lędziny ul. Lędzińska 61/ SG0010506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wykonanych robót budowlano-montażowych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724"/>
        <w:gridCol w:w="1528"/>
        <w:gridCol w:w="2127"/>
        <w:gridCol w:w="2126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Nazwa i adr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i miejsce zamówi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rametry- długość, średnica, ciś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d-mm-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kument potwierdzający, że zamówienie zostało wykonane zgodnie z zasadami sztuki budowlanej i prawidłowo ukońc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Dokładna łączna wartość zamówienia dla robót budowlano-montażowych z okresu 5 lat a dla prac projektowych z okresu 3 lat przed dniem wszczęcia postępowa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e roboty budowlane winny być potwierdzone referencjami lub innymi dowodami potwierdzającymi, że zostały one wykonane w sposób należyty oraz wskazującymi, czy zostały wykonane zgodnie z zasadami sztuki budowlanej i prawidłowo ukończone. W przypadku gdy Oferent realizował uprzednio na rzecz PSG sp. z o.o. zamówienia tożsame z zakresem przedmiotowego postępowania nie ma obowiązku przedkładania referencji lub innych środków dowodowych potwierdzających należyte wykonanie przedmiotu umowy w stosunku do pozycji wykazanych w wykazie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</w:rPr>
        <w:t xml:space="preserve">Miejscowość ……….. dnia ……………………………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ób uprawnionych do reprezentacji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Hajduk Karina (PSG)</cp:lastModifiedBy>
  <dcterms:modified xsi:type="dcterms:W3CDTF">2026-02-04T12:45:00Z</dcterms:modified>
  <cp:revision>124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01899ee0-e7f7-4700-b43f-9f17ad87f14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4T12:05:17Z</vt:lpwstr>
  </property>
  <property fmtid="{D5CDD505-2E9C-101B-9397-08002B2CF9AE}" pid="8" name="MSIP_Label_873bfdf7-b3d6-42a7-9f35-f649f45df770_SiteId">
    <vt:lpwstr>ef14d27b-bd2c-4b20-81f6-f50d7f33c306</vt:lpwstr>
  </property>
</Properties>
</file>